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370615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5997880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